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70630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3258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347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72472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05227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93910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